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steri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gend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34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4 Misteri leggende"</dc:title>
</cp:coreProperties>
</file>